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355"/>
        <w:gridCol w:w="3308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Саляхова Э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 августа 2022 г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/Кашап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22 г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Вахит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№13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Гимназия №4 с татарским языком обуч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ского района г. Каз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одготовке детей к школе «Нур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мелкой моторики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смотрено на засед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дагогического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токол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 «31» августа 2022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по развитию мелкой моторики у до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перспективного планирования работы по развитию мелкой моторики является тематический подход, обеспечивающий концентрированное изучение материала, многократное повторение, что позволяет организовать успешное накопление и актуализацию словаря дошкольника и согласуется с задачами всестороннего развития детей.</w:t>
      </w:r>
    </w:p>
    <w:p>
      <w:pPr>
        <w:pStyle w:val="Style16"/>
        <w:ind w:left="142" w:right="283" w:hanging="0"/>
        <w:jc w:val="both"/>
        <w:rPr/>
      </w:pPr>
      <w:r>
        <w:rPr>
          <w:b/>
          <w:bCs/>
          <w:color w:val="000000"/>
        </w:rPr>
        <w:t>Мелкая моторика</w:t>
      </w:r>
      <w:r>
        <w:rPr>
          <w:color w:val="000000"/>
        </w:rPr>
        <w:t> – это скоординированные движения кистей рук и мелких мышц пальцев. Чтобы стимулировать развитие речи у ребенка, важно развивать мелкую моторику или движения пальцев рук. Это необходимо не только для выполнения каких-то повседневных действий, но и для стимуляции мозговой деятельности и для развития интеллектуальных способностей. Учеными доказано, что уровень развития речи находится в прямой зависимости от степени сформированности тонких движений пальцев рук. Изучая деятельность мозга ребенка, психику детей вообще, ученые отмечают большое стимулирующее значение функции руки, и заключают, что речевое развитие происходит под влиянием кинестетических импульсов от кончиков пальцев.</w:t>
      </w:r>
    </w:p>
    <w:p>
      <w:pPr>
        <w:pStyle w:val="Style16"/>
        <w:ind w:left="142" w:right="283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звитие у ребенка мелкой моторики важно еще и потому, что ему в дальнейшем потребуется использовать точные скоординированные движения: одеваться и обуваться, рисовать и писать, держать в руках ложку, кисточку или карандаш. Мелкая моторика напрямую развивает такие необходимо важные процессы, как воображение, внимание, наблюдательность, память (зрительную и двигательную), мышление, словарный запас ребенка, координация движений. Именно мелкая моторика на раннем этапе жизни отражает развитие ребенка и его интеллектуальные способности.От того, насколько ребенок сможет управлять своими пальчиками в раннем возрасте, в дальнейшем зависит его развитие и, конечно, качество жизни. Вследствие этого очень важно развивать у ребенка мелкую моторику с раннего возраста. Просто выполнять упражнения ребенку будет скучно – нужно обратить их в полезные и интересные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)повысить уровень речевой компетентности ребёнка; подготовить руку к письму, совершенствуя мелкую моторику средствами дидактических игр и упраж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и укрепление мелкой моторики рук у детей дошкольного возраста в играх, упражнениях и разных видах продуктивной деятельности (рисование, лепка, конструирование) 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 совершенствовать мелкую моторику пальцев рук, двигательные умения и навы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авильно держать карандаш, ручку; формировать умение владеть ими при помощи самомассажа, игр и упражне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рительно-моторные координа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ь в процессе расширения представлений об окружающем мире в соответствии с лексической темо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пространственной ориентировкой на листе бумаги и в окружающем пространств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навыки учебной деятельности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лушать, понимать и выполнять словесные установки педаг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действовать, повторяя показанный образец и правил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мероприятия по коррекции мышления, памяти, внимания, сосредоточения, зрительного и слухового восприят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ть и укреплять физическое и психическое здоровье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ррекцию эмоционально-волевой сферы, формировать эмоциональную отзывчивость в общении со сверстниками, взрослы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ичностные качества, умение правильно выполнять задания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сего:  28 ур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15:00Z</dcterms:created>
  <dc:creator>РУСТЕМКА</dc:creator>
  <dc:description/>
  <cp:keywords/>
  <dc:language>en-US</dc:language>
  <cp:lastModifiedBy>Эльза</cp:lastModifiedBy>
  <cp:lastPrinted>2018-10-14T15:11:00Z</cp:lastPrinted>
  <dcterms:modified xsi:type="dcterms:W3CDTF">2022-12-22T15:35:00Z</dcterms:modified>
  <cp:revision>11</cp:revision>
  <dc:subject/>
  <dc:title/>
</cp:coreProperties>
</file>